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632"/>
      <w:bookmarkStart w:id="1" w:name="Par632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риложение к проекту постановления администрации Трубчевского муниципального района от  ________ 2025г.  №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раницах населенных пунктов поселений</w:t>
      </w:r>
      <w:r>
        <w:rPr/>
        <w:t>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4"/>
        <w:gridCol w:w="1546"/>
        <w:gridCol w:w="2104"/>
        <w:gridCol w:w="1119"/>
        <w:gridCol w:w="1118"/>
        <w:gridCol w:w="1260"/>
        <w:gridCol w:w="1259"/>
        <w:gridCol w:w="1260"/>
        <w:gridCol w:w="1128"/>
        <w:gridCol w:w="266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ДС Трубчевского райо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 811 183,8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 552 004,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16 307,6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10 87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66 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6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 811 183,8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 552 004,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16 307,6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10 87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66 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6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е мер пожарной безопасности в границах населенных пунктов поселений 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 808 680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57 53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266 143,6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505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90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90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 808 680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57 53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266 143,6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505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90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90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  619 864,0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 209 540,7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382 451,2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115 87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56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56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 619 864,0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209 540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382 451,2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115 87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56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56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30:00Z</dcterms:created>
  <dc:creator>Users</dc:creator>
  <dc:description/>
  <cp:keywords/>
  <dc:language>en-US</dc:language>
  <cp:lastModifiedBy>Бухгалтер</cp:lastModifiedBy>
  <cp:lastPrinted>2025-06-30T08:16:00Z</cp:lastPrinted>
  <dcterms:modified xsi:type="dcterms:W3CDTF">2025-11-20T06:41:00Z</dcterms:modified>
  <cp:revision>17</cp:revision>
  <dc:subject/>
  <dc:title/>
</cp:coreProperties>
</file>